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CONSILIUL JUDE|EAN V^LCEA</w:t>
      </w:r>
      <w:r>
        <w:rPr>
          <w:rFonts w:cs="ArialUpR" w:ascii="ArialUpR" w:hAnsi="ArialUpR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4"/>
        </w:rPr>
        <w:t>P R O I E C T</w:t>
      </w:r>
    </w:p>
    <w:p>
      <w:pPr>
        <w:pStyle w:val="Heading1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 xml:space="preserve">Privind: diminuarea cu 93,02 mii lei a sumelor din cota de impozit </w:t>
      </w:r>
    </w:p>
    <w:p>
      <w:pPr>
        <w:pStyle w:val="BodyText2"/>
        <w:rPr/>
      </w:pPr>
      <w:r>
        <w:rPr/>
        <w:t xml:space="preserve">pe venit aflat` la dispozi\ia Consiliului Jude\ean V@lcea, </w:t>
      </w:r>
    </w:p>
    <w:p>
      <w:pPr>
        <w:pStyle w:val="BodyText2"/>
        <w:rPr/>
      </w:pPr>
      <w:r>
        <w:rPr/>
        <w:t>pentru echilibrarea bugetelor locale, aprobate prin Hot`r@rea Consiliului Jude\ean V@lcea, nr.149 din 15 septembrie 2005</w:t>
      </w:r>
      <w:r>
        <w:rPr>
          <w:b w:val="false"/>
        </w:rPr>
        <w:t xml:space="preserve">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_______2005;</w:t>
      </w:r>
    </w:p>
    <w:p>
      <w:pPr>
        <w:pStyle w:val="BodyTextIndent2"/>
        <w:rPr/>
      </w:pPr>
      <w:r>
        <w:rPr/>
        <w:t>Av@nd [n vedere Expunerea de motive a Pre]edintelui Consiliului Jude\ean V@lcea, [nregistrat` la nr.11158 din 16 noiembrie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1159 din 16 noi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15 alin.(2) din Ordonan\a de Urgen\` a Guvernului Rom@niei nr.45/2003, privind finan\ele publice locale, aprobat` prin Legea nr.108/2004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diminuarea cu 93,02 mii lei a sumelor din cota de impozit pe venit aflat` la dispozi\ia Consiliului Jude\ean V@lcea, pentru echilibrarea bugetelor locale, din suma prev`zut` la pozi\ia nr.53 din anexa la Hot`r@rea Consiliului Jude\ean V@lcea, nr.149 din 15 septembrie 2005, potrivit anexei care face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.</w:t>
      </w:r>
      <w:r>
        <w:rPr>
          <w:rFonts w:cs="ArialUpR" w:ascii="ArialUpR" w:hAnsi="ArialUpR"/>
          <w:sz w:val="28"/>
        </w:rPr>
        <w:t xml:space="preserve"> Pe data adopt`rii prezentei, anexa la Hot`r@rea Consiliului Jude\ean V@lcea, nr.149 din 15 septembrie 2005, se [nlocuie]te cu anexa la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.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]i Consiliului Local al Comunei Prundeni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3) Legea administra\iei publice locale, nr.215/2001, cu modific`rile ]i complet`rile ulterioare, cu un nr.__voturi pentru, __voturi [mpotriv` ]i ___ab\ineri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AVIZAT PENTRU LEGALITATE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                    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09:00Z</dcterms:created>
  <dc:creator>ionescu</dc:creator>
  <dc:description/>
  <cp:keywords/>
  <dc:language>en-US</dc:language>
  <cp:lastModifiedBy>Angela</cp:lastModifiedBy>
  <cp:lastPrinted>2005-11-16T16:05:00Z</cp:lastPrinted>
  <dcterms:modified xsi:type="dcterms:W3CDTF">2005-11-17T09:49:00Z</dcterms:modified>
  <cp:revision>24</cp:revision>
  <dc:subject/>
  <dc:title/>
</cp:coreProperties>
</file>